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69291204"/>
            <w:bookmarkStart w:id="1" w:name="__Fieldmark__0_269291204"/>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69291204"/>
            <w:bookmarkStart w:id="3" w:name="__Fieldmark__1_269291204"/>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69291204"/>
            <w:bookmarkStart w:id="5" w:name="__Fieldmark__2_269291204"/>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69291204"/>
            <w:bookmarkStart w:id="7" w:name="__Fieldmark__3_269291204"/>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69291204"/>
            <w:bookmarkStart w:id="9" w:name="__Fieldmark__4_269291204"/>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69291204"/>
            <w:bookmarkStart w:id="11" w:name="__Fieldmark__5_269291204"/>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69291204"/>
            <w:bookmarkStart w:id="13" w:name="__Fieldmark__6_269291204"/>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69291204"/>
            <w:bookmarkStart w:id="15" w:name="__Fieldmark__7_269291204"/>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69291204"/>
            <w:bookmarkStart w:id="17" w:name="__Fieldmark__8_269291204"/>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69291204"/>
      <w:bookmarkStart w:id="19" w:name="__Fieldmark__9_269291204"/>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69291204"/>
      <w:bookmarkStart w:id="21" w:name="__Fieldmark__10_269291204"/>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